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május 30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víz, Park utcai ingatlanok HÉSZ szerinti besorolásának módos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Arial" w:hAnsi="Arial" w:cs="Arial"/>
          <w:strike/>
          <w:color w:val="0070C0"/>
          <w:sz w:val="24"/>
          <w:szCs w:val="24"/>
        </w:rPr>
      </w:pPr>
      <w:r>
        <w:rPr>
          <w:rFonts w:cs="Arial" w:ascii="Arial" w:hAnsi="Arial"/>
          <w:strike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color w:val="0070C0"/>
          <w:sz w:val="24"/>
          <w:szCs w:val="24"/>
        </w:rPr>
      </w:pPr>
      <w:r>
        <w:rPr>
          <w:rFonts w:cs="Arial" w:ascii="Arial" w:hAnsi="Arial"/>
          <w:strike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önkormányzati főépítész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45/2016.(XII.22.) önkormányzati rendeletével elfogadott HÉSZ és Szabályozási terv szerint a Hévíz Park u. és Vörösmarty u. találkozásánál lévő öt ingatlan (hrsz 1400/1; 1400/2; 1399/1; 1399/2; 1403/1)  jelenlegi övezeti besorolása</w:t>
      </w:r>
      <w:r>
        <w:rPr>
          <w:rFonts w:cs="Arial" w:ascii="Arial" w:hAnsi="Arial"/>
          <w:b/>
        </w:rPr>
        <w:t xml:space="preserve">  Lk-2-SZ</w:t>
      </w:r>
      <w:r>
        <w:rPr>
          <w:rFonts w:cs="Arial" w:ascii="Arial" w:hAnsi="Arial"/>
        </w:rPr>
        <w:t xml:space="preserve"> , ami azt jelenti, hogy nevezett ingatlanok szabadon álló módon építhetők be. Ez a szabályozási besorolás valószínűleg elírás következtében alakult ki, pedig a terv készítés idején már évtizedekkel ezelőtt beépített ingatlanok voltak mégpedig oldalhatáros módo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1400/2 hrsz-ú ingatlan tulajdonosa a meglévő épületet folyamatában átépíti és és a földszinten meglévő garázs épületet megszüntette, de az idevonatkozó előírás szerint nem építheti át , mert ha hozzányúl akkor nem építheti vissza mert valójában az oldalhatáron állóan nem építhető vissza  mert a HÉSZ-ben szabadon álló minősítés szerepel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szükséges a HÉSZ korrigálása, hogy az övezeti besorolás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Lk-2-O-</w:t>
      </w:r>
      <w:r>
        <w:rPr>
          <w:rFonts w:cs="Arial" w:ascii="Arial" w:hAnsi="Arial"/>
        </w:rPr>
        <w:t>ra változzon.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SZ ilyen módosítását az Állami Főépítész úrral egyeztettem, aki főépítész hatáskörben engedélyezni tudja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mészetesen tervet kell készíttetni és a terveket a Partnereinkkel egyeztetni szükséges.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, kérem a fentiek elfogadását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476875" cy="41529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elrendeli a Helyi Építési Szabályzat és a Szabályozási Terv módosításának előkészítését az előterjesztés alapján a hévízi 1400/1, 1400/2, 1399/1, 1399/2, 1403/1, hrsz-ú ingatlanok övezeti besorolása vonatkozásában Lk-2-SZ övezetből Lk-2-O övezeti besorolásb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 és az önkormányzati főépítészt, hogy a módosítás előkészítése iránt intézkedjenek, majd a szükséges döntést terjesszék a képviselő-testület elé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zh-CN"/>
        </w:rPr>
        <w:t>A Képviselő-testület a tervezés költségeire bruttó 500.000,- Ft költséget a Hévíz Város Önkormányzat 2019. évi költségvetésről szóló 6/2019. (II.1.) számú rendelet 1/9. melléklet 17. sor, Testületi hatáskörben felhasználható általános tartalék terhére biztosít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ab/>
        <w:t>Karsádi György önkormányzati főépítés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9. július 31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arsádi Györ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6340-1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6340-1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44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9-05-24T07:18:00Z</dcterms:modified>
  <cp:revision>12</cp:revision>
  <dc:subject/>
  <dc:title/>
</cp:coreProperties>
</file>